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____________</w:t>
            </w:r>
            <w:r>
              <w:rPr/>
              <w:t xml:space="preserve">   </w:t>
            </w:r>
            <w:r>
              <w:rPr>
                <w:b/>
              </w:rPr>
              <w:t>№</w:t>
            </w:r>
            <w:r>
              <w:rPr/>
              <w:t xml:space="preserve"> 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 городского округа Кинель от 06.11.2012г. №3449 «Об утверждении городской целевой программы «Развитие сети дошкольных образовательных учреждений в городском округе Кинель» на 2013 – 2015 годы» (в редакции от 30.09.2014года №3049)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/>
        <w:ind w:left="-142" w:righ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ind w:left="426" w:right="-28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заключением об оценке эффективности реализации муниципальной программы городского округа Кинель «Развитие сети дошкольных образовательных учреждений в городском округе Кинель» на 2013 – 2015 годы и в целях приведения программы в соответствие с решением о бюджете городского округа</w:t>
      </w:r>
    </w:p>
    <w:p>
      <w:pPr>
        <w:pStyle w:val="Normal"/>
        <w:tabs>
          <w:tab w:val="clear" w:pos="720"/>
          <w:tab w:val="left" w:pos="426" w:leader="none"/>
        </w:tabs>
        <w:ind w:left="426" w:right="-28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становление от 06.11.2012г. №3449 «Об утверждении городской целевой программы «Развитие сети дошкольных образовательных учреждений в городском округе Кинель» на 2013 – 2015 годы» (в редакции от 30.09.2014 года №3049), следующее изменение: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Изложить приложение №1 «Мероприятия программы «Развитие сети дошкольных образовательных учреждений в городском округе Кинель» на 2013 -2015 годы» в новой редакции (прилагается)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газете «Кинельская жизнь» или «Неделя Кине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Контроль за исполнением настоящего постановления возложить н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администрации по социальным вопросам (Ускова А.А.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                                                         А.А.Прокудин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1:00Z</dcterms:created>
  <dc:creator>1</dc:creator>
  <dc:description/>
  <dc:language>en-US</dc:language>
  <cp:lastModifiedBy>Бухгалтерия</cp:lastModifiedBy>
  <cp:lastPrinted>2015-05-25T09:36:00Z</cp:lastPrinted>
  <dcterms:modified xsi:type="dcterms:W3CDTF">2015-05-25T05:53:00Z</dcterms:modified>
  <cp:revision>7</cp:revision>
  <dc:subject/>
  <dc:title>Российская Федерация</dc:title>
</cp:coreProperties>
</file>