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постановлению администрации городского округа Кин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№</w:t>
      </w:r>
      <w:r>
        <w:rPr/>
        <w:t>____________________от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Приложение №1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городского округа Кинель №3449 от 06.11.2012г.»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</w:t>
      </w:r>
      <w:r>
        <w:rPr/>
        <w:t>Программы  «Развитие сети дошкольных образовательных учреждений в городском округе Кинель» на 2013 – 2015 годы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1412"/>
        <w:gridCol w:w="1412"/>
        <w:gridCol w:w="1412"/>
        <w:gridCol w:w="1770"/>
        <w:gridCol w:w="1926"/>
        <w:gridCol w:w="1926"/>
        <w:gridCol w:w="1874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по годам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витие сети дошкольных образовательных учрежд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нового здания ДОУ на 245 мест в южной част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ирование нового ДОУ на 150 ме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3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1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и торговли СО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УАи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2. Увеличение числа мест в сети дошкольных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7"/>
        <w:gridCol w:w="1409"/>
        <w:gridCol w:w="1421"/>
        <w:gridCol w:w="1421"/>
        <w:gridCol w:w="1771"/>
        <w:gridCol w:w="1963"/>
        <w:gridCol w:w="1963"/>
        <w:gridCol w:w="185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 СП ДСКВ «Аленький цветочек» ГБОУ СОШ №11 (бывшее .МДОУ №8) с целью открытия дополнительно 4-х </w:t>
            </w:r>
          </w:p>
          <w:p>
            <w:pPr>
              <w:pStyle w:val="Normal"/>
              <w:rPr/>
            </w:pPr>
            <w:r>
              <w:rPr/>
              <w:t>групп на 80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я  СП ДСКВ «Тополек» ГБОУ СОШ №8 г.о.Кинель, п.г.т.Алексеевка, ул.Гагарина,4 (ранее ул.Гагарина,1) с целью открытия дополнительно 4-х групп на 80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48,9</w:t>
            </w:r>
          </w:p>
          <w:p>
            <w:pPr>
              <w:pStyle w:val="Normal"/>
              <w:rPr/>
            </w:pPr>
            <w:r>
              <w:rPr/>
              <w:t>672,7 (субсид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1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строй С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г.о. Кин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строй С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монт здания СП ДСКВ «Гнездышко</w:t>
            </w:r>
            <w:r>
              <w:rPr/>
              <w:t>» ГБОУ СОШ №1 с целью открытия дополнительных мест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ремонт помещен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снащение оборудование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ремонт пом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оснащение оборудованием и материальными запас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ереоборудование ясельных групп в дошкольные для детей от 3-х до 7 л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ремонт поме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снащение оборудование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оснащение инвентарем и оборудованием имеющихся в ДОУ групп в связи с изменением наполняемости  их деть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ение пищеблоков ДОУ электрическими плит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ение основными средствами и материальными запасами зданий (помещений) для создания дополнительных мест детя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СП ДСКВ «Аленький цветочек» ГБОУ СОШ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О ДО «Город Дет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</w:t>
            </w:r>
          </w:p>
          <w:p>
            <w:pPr>
              <w:pStyle w:val="Normal"/>
              <w:rPr/>
            </w:pPr>
            <w:r>
              <w:rPr/>
              <w:t>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 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г.о.Кин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стерство образованя и науки СО</w:t>
            </w:r>
          </w:p>
          <w:p>
            <w:pPr>
              <w:pStyle w:val="Normal"/>
              <w:rPr/>
            </w:pPr>
            <w:r>
              <w:rPr/>
              <w:t xml:space="preserve">Администрация г.о.Кинель </w:t>
            </w: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3. Повышение качества содержания ребенка в дошкольном учре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28"/>
        <w:gridCol w:w="1406"/>
        <w:gridCol w:w="1616"/>
        <w:gridCol w:w="1222"/>
        <w:gridCol w:w="1616"/>
        <w:gridCol w:w="2149"/>
        <w:gridCol w:w="1949"/>
        <w:gridCol w:w="18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й ДО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  <w:t>Городской бюджет софинансирование стимулирующих субсидий на текущий ремонт ДО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 -  3647,7</w:t>
            </w:r>
          </w:p>
          <w:p>
            <w:pPr>
              <w:pStyle w:val="Normal"/>
              <w:rPr/>
            </w:pPr>
            <w:r>
              <w:rPr/>
              <w:t>2014г. -  60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г. -292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г. – 3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УАиГ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УАиГ</w:t>
            </w:r>
            <w:r>
              <w:rPr/>
              <w:t>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монтаж АПС в СП ДСКВ «Гнездыш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9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 (УАиГ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 современных оконных конструкци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П ДСКВ «Сказка» ГБОУ СОШ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П ДСКВ «Аленький цветочек» ГБОУ СОШ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 ДСКВ «Лучик» ГБОУ СОШ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неисправной сантехники в СП ДСКВ  «Гнездышко» ГБОУ СОШ №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КУМИ)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1:00Z</dcterms:created>
  <dc:creator>Бухгалтерия</dc:creator>
  <dc:description/>
  <dc:language>en-US</dc:language>
  <cp:lastModifiedBy>Бухгалтерия</cp:lastModifiedBy>
  <cp:lastPrinted>2015-05-06T13:56:00Z</cp:lastPrinted>
  <dcterms:modified xsi:type="dcterms:W3CDTF">2015-05-06T11:18:00Z</dcterms:modified>
  <cp:revision>5</cp:revision>
  <dc:subject/>
  <dc:title>                                                                                                                              </dc:title>
</cp:coreProperties>
</file>