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039"/>
      </w:tblGrid>
      <w:tr>
        <w:trPr>
          <w:trHeight w:val="3055" w:hRule="atLeast"/>
        </w:trPr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2.2012г. № 3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ородск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мероприятий по реализации</w:t>
        <w:br/>
        <w:t xml:space="preserve">молодежной политики в городском </w:t>
        <w:br/>
        <w:t>округе Кинель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целях создания комплекса условий и эффективных механизмов реализации молодежной политики на территории городского округа Кинель для развития потенциала молодеж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мероприятий по реализации молодежной политики в городском округе Кинель Самарской области на 2012-2014 г.г. (Приложение № 1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редствах массовой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9:00Z</dcterms:created>
  <dc:creator>1</dc:creator>
  <dc:description/>
  <cp:keywords/>
  <dc:language>en-US</dc:language>
  <cp:lastModifiedBy>1</cp:lastModifiedBy>
  <dcterms:modified xsi:type="dcterms:W3CDTF">2012-02-10T12:09:00Z</dcterms:modified>
  <cp:revision>4</cp:revision>
  <dc:subject/>
  <dc:title/>
</cp:coreProperties>
</file>