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1.12.2011г. № 33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«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30 ноября 2011г. №  3288»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лучателей и размер социальной выплаты на проведение ремонта индивидуальных  жилых домов и жилых помещений в многоквартирных домах, в которых проживают ветераны Великой Отечественной войны  1941-1945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1372"/>
        <w:gridCol w:w="2228"/>
        <w:gridCol w:w="19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я  Арнольд Дан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.08.1924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мидта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а обоев, покраска потолка, покрыть пол линолеу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50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нил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ркад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льдема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6.1934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совершеннолетний узни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3-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й колонки, газовой пл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251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Шеен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рия Ис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9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Чайковского, 8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546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лодичкин 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11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г.т. Алексеевк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ирова, 2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9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убова Мари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3.1929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Золинская, 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546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рт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02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Ульяновская, 6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065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наш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Лид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7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шинистов, 18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пола на кух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171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дикя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9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шинистов, 18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65,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алуш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.11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ер. Хлебный, 5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662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ре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хоро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12.193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ктябрьская, 2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становка пластиковых о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Соловцова Елена </w:t>
            </w:r>
          </w:p>
          <w:p>
            <w:pPr>
              <w:pStyle w:val="Normal"/>
              <w:ind w:left="-57" w:hanging="0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2.1932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ж/д Советская, 8а-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ить водопровод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анализацию, мойку на кухне, покрыть ванну акри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1508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ind w:left="-57" w:hanging="0"/>
              <w:rPr/>
            </w:pPr>
            <w:r>
              <w:rPr/>
              <w:t>Анастас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7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2б-12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266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Топильская Татья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гнатье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2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аратовский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а водонагревателя, отделка санузл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605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ныче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роф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3.1930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.г.т. Алексеевк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Гагарина, 1-1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газовой пли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3760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оловач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41926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Димитрова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пола в комнате, демонтаж двери, штукатурка стен, сделать откосы на ок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78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лукарова 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7.1928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рджоникидзе, 5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отмостки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4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ажен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и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0.1927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ирова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замена газовой плиты, настил линолиума, покраска окон, две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993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Леонен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Тимоф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7.1923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ктябрьская, 3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582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ур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ва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емент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0.1925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ул. Орджоникидзе, 1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кладка вод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864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Лео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ва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11.1926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4а-6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косы на ок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387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Танаевск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Казими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осиф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1933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лолетний узни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цлагер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 Спортивная, 11-5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>
                <w:b/>
                <w:b/>
              </w:rPr>
            </w:pPr>
            <w:r>
              <w:rPr>
                <w:b/>
              </w:rPr>
              <w:t>43881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Мухин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Анато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5.19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г.т. Алексеевк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окзальная,35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, фундамента, косметическ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332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43:00Z</dcterms:created>
  <dc:creator>expert</dc:creator>
  <dc:description/>
  <cp:keywords/>
  <dc:language>en-US</dc:language>
  <cp:lastModifiedBy>1</cp:lastModifiedBy>
  <cp:lastPrinted>2011-12-13T09:04:00Z</cp:lastPrinted>
  <dcterms:modified xsi:type="dcterms:W3CDTF">2011-12-14T06:46:00Z</dcterms:modified>
  <cp:revision>5</cp:revision>
  <dc:subject/>
  <dc:title>СПИСОК</dc:title>
</cp:coreProperties>
</file>