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500" w:right="11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</w:t>
      </w:r>
      <w:r>
        <w:rPr>
          <w:bCs/>
          <w:color w:val="000000"/>
          <w:sz w:val="28"/>
          <w:szCs w:val="28"/>
        </w:rPr>
        <w:t xml:space="preserve">Утвержден </w:t>
      </w:r>
    </w:p>
    <w:p>
      <w:pPr>
        <w:pStyle w:val="Normal"/>
        <w:shd w:fill="FFFFFF" w:val="clear"/>
        <w:ind w:left="4500" w:right="11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остановлением администрации </w:t>
      </w:r>
    </w:p>
    <w:p>
      <w:pPr>
        <w:pStyle w:val="Normal"/>
        <w:shd w:fill="FFFFFF" w:val="clear"/>
        <w:ind w:left="4500" w:right="11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ородского округа Кинель</w:t>
      </w:r>
    </w:p>
    <w:p>
      <w:pPr>
        <w:pStyle w:val="Normal"/>
        <w:shd w:fill="FFFFFF" w:val="clear"/>
        <w:ind w:left="4500" w:right="11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500" w:right="11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т </w:t>
      </w:r>
      <w:r>
        <w:rPr>
          <w:bCs/>
          <w:color w:val="000000"/>
          <w:sz w:val="28"/>
          <w:szCs w:val="28"/>
          <w:u w:val="single"/>
        </w:rPr>
        <w:t>11.05.2010 г.</w:t>
      </w:r>
      <w:r>
        <w:rPr>
          <w:bCs/>
          <w:color w:val="000000"/>
          <w:sz w:val="28"/>
          <w:szCs w:val="28"/>
        </w:rPr>
        <w:t xml:space="preserve"> № </w:t>
      </w:r>
      <w:r>
        <w:rPr>
          <w:bCs/>
          <w:color w:val="000000"/>
          <w:sz w:val="28"/>
          <w:szCs w:val="28"/>
          <w:u w:val="single"/>
        </w:rPr>
        <w:t>1315</w:t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тивный регламен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и городского округа Кинель Сама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предоставлению муниципальной услуги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Постановка работников государственных органов Самарской области, органов местного самоуправления муниципальных образований, государственных учреждений и муниципальных учреждений городского округа Кинель на учет в качестве нуждающихся в получении социальной выплаты  на строительство или приобретение жилого помещения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ие 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Административный регламент администрации городского округа Кинель по предоставлению  муниципальной услуги «Постановка работников, государственных органов Самарской области, органов местного самоуправления муниципальных образований, государственных учреждений и муниципальных учреждений городского округа Кинель на учет в качестве нуждающихся в получении социальной выплаты  на строительство или приобретение жилого помещения» (далее – муниципальная услуга,) разработан в целях повышения качества предоставления и доступности муниципальной услуги, создания комфортных условий для получателей муниципальной услуги и определяет сроки и последовательность действий (административных процедур) по осуществлению полномочий по улучшению их жилищных условий посредством предоставления за счет средств областного бюджета социальных выплат на приобретение или строительство жилья.</w:t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2.  Муниципальная услуга предоставляется Администрацией городского округа Кинель и осуществляется через специалистов по жилищным вопросам.</w:t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. Предоставление муниципальной услуги осуществляется в соответствии с Законом Самарской области от 11.07.2006 № 88 – ГД «О предоставлении работникам органов государственной власти Самарской области, государственных органов Самарской области, органов местного самоуправления муниципальных образований в Самарской области, государственных учреждений Самарской области и муниципальных учреждений муниципальных образований в Самарской области социальных выплат на строительство или приобретение жилого помещения» (далее – Закон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Полномочия по предоставлению муниципальной услуги осуществляются в соответствии со следующими нормативными правовыми актам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кон Самарской области от 11.07.2006 № 88 – ГД «О предоставлении работникам органов государственной власти Самарской области, государственных органов Самарской области, органов местного самоуправления муниципальных образований в Самарской области, государственных учреждений Самарской области и муниципальных учреждений муниципальных образований в Самарской области социальных выплат на строительство или приобретение жилого помещени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становление администрации городского округа Кинель от 06.02.2009 № 171 «О комиссии по жилищным вопросам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Результатом предоставления муниципальной услуги является постановка (отказ в постановке) учет граждан нуждающихся в получении социальной выплаты на строительство или приобретение жилого помещ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6. Заявителями на получение муниципальной услуги выступают работники, признанные в соответствие Законом нуждающимися в получении социальной выплаты, постоянно проживающие (с соблюдением правил регистрации) в Самарской области 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е являющие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являющиеся нанимателями жилых помещений по договорам социального найма или членами семьи собственника жилого помещения и имеющие обеспеченность на одного человека менее 7 квадратных метров жилой площади (учетная норма). При наличии у заявителя и (или) членов его семьи нескольких жилых помещений, занимаемых по договорам социального найма и (или) принадлежащих им на праве собственности, обеспеченность жилыми помещениями определяется исходя из суммарной жилой площади всех указанных жилых помещ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роживающие в жилых помещениях, признанных непригодными для проживания, независимо от размера общей площади занимаемого жилого помещения;</w:t>
      </w:r>
    </w:p>
    <w:p>
      <w:pPr>
        <w:pStyle w:val="Normal"/>
        <w:jc w:val="both"/>
        <w:rPr/>
      </w:pPr>
      <w:r>
        <w:rPr>
          <w:sz w:val="28"/>
          <w:szCs w:val="28"/>
        </w:rPr>
        <w:t>4) являющиеся нанимателями жилых помещений по договорам социального найма, членами семьи нанимателя жилого помещения по договору социального найма или собственниками жилых помещений, членами семьи собственника жилого помещения, проживающими в жилом помещении, занятом несколькими семьями, если в составе имеется больной, страдающий тяжелой формой хронического заболевания, при котором совместное проживание с ним в одном жилом помещении невозможно, и не имеющими иного жилого помещения, занимаемого по договору социального найма или принадлежащего им на праве собственности. Перечень соответствующих заболеваний утвержден постановлением Правительства РФ от 16.06.2006 № 378 «Об утверждении перечня тяжелых форм хронических заболеваний, при которых невозможно совместное проживание граждан в одной квартир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Требования к порядку предоставления услуг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Порядок информирования о правилах предоставления муниципальной услуг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Предоставление информации заявителям по вопросам предоставления муниципальной услуги (в том числе о ходе предоставления муниципальной услуги) на их индивидуальные устные и письменные обращения осуществляется специалистами по жилищным вопросам (далее сотрудники) в кабинете 201 администрации городского округа, расположенной по адресу: Самарская область, г.Кинель, ул. Мира, 42а, а также с использованием средств почтовой и телефонной связи (тел. контакта 6-32-07), средствах массовой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Разъяснительная информация по вопросу предоставления муниципальной услуги размещается в сети Интернет на официальном сайте администрации г.о. Кинель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inelgoro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</w:p>
    <w:p>
      <w:pPr>
        <w:pStyle w:val="Normal"/>
        <w:jc w:val="both"/>
        <w:rPr/>
      </w:pPr>
      <w:r>
        <w:rPr>
          <w:sz w:val="28"/>
          <w:szCs w:val="28"/>
        </w:rPr>
        <w:t>2.3.  Индивидуальное устное информирование заявителей происходит в рамках личного прие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ндивидуальное устное информирование каждого заявителя сотрудник осуществляет не более 10 минут. Если для подготовки ответа требуется продолжительное время, сотрудник, осуществляющий индивидуальное устное информирование, может предложить заявителю обратиться за необходимой информацией в письменном вид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4.</w:t>
        <w:tab/>
        <w:t>График работы специалистов по жилищным вопросам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564" w:type="dxa"/>
        <w:jc w:val="left"/>
        <w:tblInd w:w="15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3824"/>
      </w:tblGrid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и недели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работы и часы приема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 8.00 до 17.0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ем граждан с 8.00 до 12.00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 до 17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документами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 до 17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граждан с 8.00 до 17.00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 до 17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документами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 до 17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документами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, воскресенье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ые дни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денный перерыв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2.00 до 13.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5. Прием граждан ведется в порядке, предусмотренном Федеральным законом от 02.05.2006 № 59 – ФЗ «О порядке рассмотрения обращений граждан РФ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6.  Муниципальная  услуга предоставляется бесплатн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7.  Перечень документов, необходимых для постановки работников на учет для предоставления социальной выплаты, установлен статьей 4 Зак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8. Сроки предоставления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ая услуга предоставляется в течение 30 дней со дня подачи соответствующего зая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9.Перечень оснований для приостановления предоставления муниципальной услуг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у заявителя оснований для предоставления социальной выпла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зврат (утеря) свидетельства работником.</w:t>
      </w:r>
    </w:p>
    <w:p>
      <w:pPr>
        <w:pStyle w:val="Normal"/>
        <w:jc w:val="both"/>
        <w:rPr/>
      </w:pPr>
      <w:r>
        <w:rPr>
          <w:sz w:val="28"/>
          <w:szCs w:val="28"/>
        </w:rPr>
        <w:t>2.10.  Перечень оснований для отказа в предоставлении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у заявителя оснований для предоставления социальной выплаты, указанных в пункте 1.6. настоящего Административного регламе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ания, предусмотренные частью 1 статьи 6 Закона.</w:t>
      </w:r>
    </w:p>
    <w:p>
      <w:pPr>
        <w:pStyle w:val="Normal"/>
        <w:jc w:val="both"/>
        <w:rPr/>
      </w:pPr>
      <w:r>
        <w:rPr>
          <w:sz w:val="28"/>
          <w:szCs w:val="28"/>
        </w:rPr>
        <w:t>2.11. Требования к местам предоставления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положение здания (строения), в котором осуществляется муниципальная услуга, должно осуществляться с учетом пешеходной доступности (не более 10 минут пешком) для заявителей от остановок общественного транспор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дании на видном месте располагаются схемы размещения средств пожаротушения и путей эвакуации посетителей и сотрудников администр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ожидания приема заявителей отводятся места, оборудованные стульями, кресельными секциями, столами для оформления докумен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ем заявителей с целью консультирования по вопросам предоставления муниципальной услуги проводится в помещении (кабинете), площадь которого позволяет обустроить рабочее место сотрудника, ведущего прием, и оснащенного средствами связи, персональным компьютером с доступом к электронной базе нормативных правовых актов и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Административные процедур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цедура предоставления муниципальной услуги предусматривает последовательность действий при предоставлении муниципальной услуги в соответствии с нормативными правовыми актами Сама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1. Представление документов работни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Юридическим фактом, являющимся основанием для начала административного действия, определено личное обращение заявителя с пакетом документов, подлежащих представлению заявителем в администрацию городского округа  по месту жительства (постоянной регистрации) или в уполномоченные органы по месту работы, перечень которых приведен в статье 4 Зак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пециалист по жилищным вопросам проверяет наличие всех необходимых документов, указанных в ст.4 Зак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 установлении фактов отсутствия необходимых документов, несоответствия представленных документов требованиям, указанным в п. 1.6. настоящего Регламента, специалист по жилищным вопросам уведомляет заявителя о наличии препятствий для предоставления муниципальной услуги, разъясняет заявителю содержание выявленных недостатков и предлагает принять меры по их устран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 несогласии заявителя устранить препятствия специалист по жилищным вопросам обращает его внимание, что указанное обстоятельство может препятствовать предоставлению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явителю, подавшему заявление о принятии на учет, специалистом по жилищным вопросам выдается расписка в получении вышеуказанных документов с указанием их перечня и даты их полу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нформация о заявителе вноситься в книгу регистрации заявлений граждан о приеме на учет нуждающихся в улучшении жилищных услов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2. Комиссия по жилищным вопросам, в течение 30 дней со дня поступления заявления и документов, указанных в статье 4 Закона, рассматривает заявление и готовит проект решения о постановке (отказе в постановке) заявителя на учет в качестве нуждающегося в получении социальной выпл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3. Комиссия по жилищным вопросам в недельный срок со дня принятия решения извещает заявителя в письменной форме о принятом решении. В случае отказа в постановке на учет нуждающихся в получении социальной выплаты в ответе указываются причины отк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4. В случае если условия проживания работника изменились и основания для получения социальной выплаты отсутствуют, принимается соответствующее решение о снятии его с учета нуждающихся в получении социальной выплаты. О принятом решении работник извещается в письменной форме в недельный срок со дня принятия решения с указанием причин снятия с учета нуждающихся в получении социальной выпл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5. Списки работников, нуждающихся в получении социальной выплаты, формируются отдельно от списков граждан, признанных в установленном порядке нуждающимися в жилых помещениях, предоставляемых по договорам социального найма, и представляются ежегодно в срок до 1 – го февраля в министерство экономического развития, инвестиций и торговли Сама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6. Сведения о должностных лицах администрации городского округа, ответственных за выполнение административного действия, содержание и результат административного действия, критерии принятия решения и способ фиксации административного действия содержатся в Постановлении администрации городского округа  Кинель от 06.02.2009 г. № 171 «О комиссии по жилищным вопросам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7. Расчет размера социальной выпл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р социальной выплаты для каждого заявителя определяется на основании статьи 8 Зак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чет размера социальной выплаты осуществляется с учетом средней рыночной стоимости одного квадратного метра жилого помещения по муниципальному образованию. Средняя рыночная стоимость 1 квадратного метра жилья по муниципальному образованию – это стоимость 1 квадратного метра общей площади жилья по конкретному муниципальному образованию Самарской области, ежеквартально утверждаемая приказом министерства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8. Направление решения о выделении социальной выплаты в организации (фонд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Юридическим фактом, являющимся основанием для начала административного действия, является принятие решения о предоставлении социальной выплаты конкретным работникам в пределах установленного лимита средств областного бюджета в соответствии с частью 2 статьи 7 Зак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зультатом административного действия и способом его фиксации является получение организациями (фондами) решения комиссии по жилищным вопросам о предоставлении социальных выплат и документов, указанных в статье 4 Зак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езультатом административного действия является выдача организацией (фондом) свидетельства в соответствии со ст. 9 Закона в день обращения заявителя в организацию (фонд), но не ранее 10 рабочих дней со дня получения организацией (фондом) решения комиссии по жилищным вопросам о выделении социальной выплаты и документов, указанных в статье 4 Зак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особом фиксации результата административного действия определено свидетельство, которое является именной бумагой и не подлежит передаче другому лиц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9. Исполнение обязательств по свидетельствам о предоставлении социальной выпл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Юридическим фактом, являющимся основанием для начала административного действия, определено получение работником свидетельства, являющимся подтверждением того, что продавцу или застройщику жилья в установленном порядке будет перечислена предоставляемая работнику социальная выпла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тивное действие включает право владельца  свидетельства использовать социальную выплату в соответствии с частями 8 и 9 статьи 9 Зак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должительность административного действия составляет девять месяцев со дня получения работником свиде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зультатом административного действия является следующе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числение средств областного бюджета на предоставление социальных выплат работникам осуществляется в соответствии с действующим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циальная выплата перечисляется в оплату заключенных договоров после разницы между стоимостью приобретаемого или строящегося  жилья размером предоставляемой социальной выпла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изация (фонд) перечисляет средства на предоставление социальной выплаты, удостоверенной свидетельством, со счета организации (фонда) в банке продавцу или застройщику по безналичному расчету в пределах суммы, установленной договором купли – продажи или договором участия в долевом строительстве  жиль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пособом фиксации результата выполнения административного действия является предоставление организациями (фондами) в министерство отчетов в сроки и по установленной форм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Порядок и формы контроля за предоставлением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>4.1. Текущий контроль за соблюдением последовательности действий должностных лиц, ответственных за выполнение предоставления муниципальной услуги, осуществляется Главой администрации.</w:t>
      </w:r>
    </w:p>
    <w:p>
      <w:pPr>
        <w:pStyle w:val="Normal"/>
        <w:jc w:val="both"/>
        <w:rPr/>
      </w:pPr>
      <w:r>
        <w:rPr>
          <w:sz w:val="28"/>
          <w:szCs w:val="28"/>
        </w:rPr>
        <w:t>4.2. Текущий контроль за предоставлением муниципальной услуги осуществляется путем проведения Главой администрации или его заместителями, ответственными за организацию работы по предоставлению муниципальной услуги, проверок соблюдения и исполнения специалистами по жилищным вопросам положений настоящего Административного регламента, приказов министерства, регламентирующих деятельность по предоставлению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3. По результатам проведенных проверок, в случае выявления нарушений,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Порядок обжалования действия (бездействия) и решений, осуществляемых (принятых) в ходе предоставления муниципальной услуг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Получатели муниципальной услуги имеют право на обжалование действий (бездействия) и решений, принятых в ходе предоставления муниципальной услуги, действий (бездействия) и решений работников и должностных лиц, участвующих в предоставлении муниципальной услуги, в досудебном и судебном порядка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2. Получатели муниципальной услуги имеют право направить письменное обращение, в том числе содержащее жалобу, по вопросам предоставления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щение получателя муниципальной услуги в письменной форме должно содержать следующую информац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 гражданина, почтовый адрес, по которому должен быть направлен ответ или уведомление о переадресации обращ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щество вопро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 письменным обращением получатель муниципальной услуги ставит личную подпись и да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олнительно в письменном обращении могут указываться причины несогласия с обжалуемым действием (бездействием) и решением, обстоятельства, на основании которых получатель муниципальной услуги считает, что нарушены его права, свободы и законные интересы, созданы препятствия к их реализации либо незаконно возложена какая – либо обязанность, требования об отмене решения, о признании незаконным действия (бездействия) и решения, а также иные сведения, которые получатель муниципальной услуги считает необходимым сообщ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исьменному обращению могут быть приложены копии документов, подтверждающих изложенные обстоя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езультатам рассмотрения письменного обращения должностное лицо, ответственное за предоставление муниципальной услуги, готовит письменный ответ, содержащий результаты рассмотрения письменного обращения, который направляется получателю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3 Письменные обращения рассматриваются в срок, не превышающий 30 дней с момента регистрации обращения. В исключительных случаях срок рассмотрения обращения может быть продлен не более чем на 30 дней. При этом о продлении срока рассмотрения уведомляется гражданин, направивший обращ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4. На обращение, не содержащее сведений о лице, направившем его ( не указаны фамилия и почтовый адрес), ответ не дается.</w:t>
      </w:r>
    </w:p>
    <w:p>
      <w:pPr>
        <w:pStyle w:val="Normal"/>
        <w:jc w:val="both"/>
        <w:rPr/>
      </w:pPr>
      <w:r>
        <w:rPr>
          <w:sz w:val="28"/>
          <w:szCs w:val="28"/>
        </w:rPr>
        <w:t>5.5. В случаях, если в письменном обращении содержится вопрос, на который получателю муниципальной услуги многократно давались ответы по существу в связи с ранее направляемыми обращениями, и при этом в обращении не приводятся новые доводы и обстоятельства, переписка прекращ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6. Окончанием срока рассмотрения и разрешения обращений (запросов) считается дата направления письменного ответа автору о принятом реш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7. Получатели муниципальной услуги имеют право направить письменное обращение, в том числе содержащее жалобу по вопросам предоставления муниципальной услуги в органы и учреждения прокуратуры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>5.8. Получатели муниципальной услуги имеют право на обжалование действий (бездействия) и решений, принятых в ходе предоставления муниципальной услуги, действий (бездействия) и решений работников и должностных лиц, участвующих в предоставлении муниципальной услуги, в судебном порядке в судах общей юрисдикции в соответствии с действующим законодательств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inelgo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9:54:00Z</dcterms:created>
  <dc:creator> </dc:creator>
  <dc:description/>
  <cp:keywords/>
  <dc:language>en-US</dc:language>
  <cp:lastModifiedBy>1</cp:lastModifiedBy>
  <cp:lastPrinted>2010-05-11T08:22:00Z</cp:lastPrinted>
  <dcterms:modified xsi:type="dcterms:W3CDTF">2010-05-11T09:54:00Z</dcterms:modified>
  <cp:revision>2</cp:revision>
  <dc:subject/>
  <dc:title>Административный регламент</dc:title>
</cp:coreProperties>
</file>